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ДК 630*116.12;  630*116.25</w:t>
      </w:r>
    </w:p>
    <w:p>
      <w:pPr>
        <w:pStyle w:val="Style16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Снежный    покров</w:t>
      </w:r>
      <w:r>
        <w:rPr>
          <w:b/>
          <w:bCs/>
          <w:iCs/>
          <w:sz w:val="28"/>
          <w:szCs w:val="28"/>
        </w:rPr>
        <w:t xml:space="preserve">   в  зоне  буковых лесов</w:t>
      </w:r>
    </w:p>
    <w:p>
      <w:pPr>
        <w:pStyle w:val="Style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веро-Западного Кавказа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.А.Битюков</w:t>
      </w:r>
    </w:p>
    <w:p>
      <w:pPr>
        <w:pStyle w:val="Style16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ФГУ «НИИ горного лесоводства и экологии леса»,</w:t>
      </w:r>
    </w:p>
    <w:p>
      <w:pPr>
        <w:pStyle w:val="Style1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54002, г. Сочи, Краснодарский край, Курортный просп., 74</w:t>
      </w:r>
    </w:p>
    <w:p>
      <w:pPr>
        <w:pStyle w:val="Style1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ила в редакцию  «….»  ……………..  2004 г.</w:t>
      </w:r>
    </w:p>
    <w:p>
      <w:pPr>
        <w:pStyle w:val="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о материалам многолетних стационарных исследований  снежного покрова  дан анализ влияния буковых лесов на процессы снегонакопления и снеготаяния в условиях среднегорной зоны Северо-Западного Кавказа. Благодаря влиянию этих лесов более равномерно пополняются запасы грунтовых вод на водосборах в холодное время года, а также уменьшается весенняя паводочная волна на реках. Сделан вывод о регулирующей роли леса в отношении зимних осадков, что сказывается также  на  качестве речного стока региона.</w:t>
      </w:r>
    </w:p>
    <w:p>
      <w:pPr>
        <w:pStyle w:val="Normal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rPr/>
      </w:pPr>
      <w:r>
        <w:rPr>
          <w:i/>
          <w:sz w:val="26"/>
        </w:rPr>
        <w:t>Снежный покров, микроклимат, лесная растительность, буковые насаждения, Северо-Западный Кавказ</w:t>
      </w:r>
    </w:p>
    <w:p>
      <w:pPr>
        <w:pStyle w:val="Style16"/>
        <w:rPr>
          <w:i/>
          <w:i/>
          <w:sz w:val="26"/>
        </w:rPr>
      </w:pPr>
      <w:r>
        <w:rPr>
          <w:i/>
          <w:sz w:val="26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8"/>
          <w:szCs w:val="28"/>
        </w:rPr>
        <w:t xml:space="preserve">В водном режиме покрытых лесом территорий снежный покров имеет большое значение. Так, помимо прямого воздействия на микроклимат и климат почвы (из-за небольшой теплопроводности  и значительных величин альбедо), аккумулированная в  снежном покрове влага оказывает большое влияние на сток рек. Основными факторами, влияющими на динамику снегонакопления, являются: орография местности и растительный покров. Поэтому и методически изучение снежного покрова должно ставиться целенаправленно - для выявления особенностей снеготаяния в связи с орографией и влиянием леса. </w:t>
      </w:r>
    </w:p>
    <w:p>
      <w:pPr>
        <w:pStyle w:val="12"/>
        <w:rPr/>
      </w:pPr>
      <w:r>
        <w:rPr>
          <w:sz w:val="28"/>
          <w:szCs w:val="28"/>
        </w:rPr>
        <w:t>В горных условиях динамика снегонакопления значительно изменяется в зависимости от высоты над уровнем моря, экспозиции склона, а также от типа и состояния растительности. Так, исследования, проведенные на Сахалине [2,3], показали, что высота снежного покрова в отдельные годы достигает 250 см, а плотность снега - 0,42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 Величина вертикального градиента максимальных снегозапасов на Сахалине определена в 60 мм/100 м.</w:t>
      </w:r>
    </w:p>
    <w:p>
      <w:pPr>
        <w:pStyle w:val="12"/>
        <w:rPr/>
      </w:pPr>
      <w:r>
        <w:rPr>
          <w:sz w:val="28"/>
          <w:szCs w:val="28"/>
        </w:rPr>
        <w:t>Для Северо-Восточного Алтая [12] установлены колебания высоты снежного покрова до 150-280  см, а плотность снега - 0,1-0,30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В горных районах Армении средняя из наибольших за зиму высот снежного покрова достигает 110-160 см, а плотность снега - от 0,15 до 0,20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в начале зимы) возрастает до 0,42-0,4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 началу снеготаяния.  Максимальные запасы воды в снежном покрове отмечаются в высокогорьях - до 780 мм, а в верховьях крупных рек и на плато - до 180 мм и более. </w:t>
      </w:r>
    </w:p>
    <w:p>
      <w:pPr>
        <w:pStyle w:val="12"/>
        <w:rPr/>
      </w:pPr>
      <w:r>
        <w:rPr>
          <w:sz w:val="28"/>
          <w:szCs w:val="28"/>
        </w:rPr>
        <w:t>В горах Тянь-Шаня [13] максимум снегозапасов приурочен к ельникам: здесь аккумулируется твердых осадков на 10% больше, чем на безлесных участках.</w:t>
      </w:r>
    </w:p>
    <w:p>
      <w:pPr>
        <w:pStyle w:val="12"/>
        <w:rPr/>
      </w:pPr>
      <w:r>
        <w:rPr>
          <w:sz w:val="28"/>
          <w:szCs w:val="28"/>
        </w:rPr>
        <w:t>Наблюдениями за снежным покровом на территории Украинских Карпат [13] установлено, что на лесных полянах высота снежного покрова на 88% больше, чем под пологом елового насаждения, и на 58% больше, чем в букняке. Запасы воды в снежном покрове соответственно на 97 и 70%  на поляне выше, чем в еловом и буковом насаждениях. Отмечается также меньшая интенсивность снеготаяния в лесу в сравнении с поляной.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 xml:space="preserve">В качестве общего вывода из анализа литературных данных можно отметить, что горные области являются значительными аккумуляторами влагозапасов в зимнее время. При этом тип и состояние растительного покрова оказывает существенное влияние на снегонакопление. Характер этого влияния может  быть различным для разных регионов, как по интенсивности, так и по направлению воздействия. В связи с этим, анализ распределения снежного покрова для Большого Кавказа </w:t>
      </w: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гор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находящей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ни</w:t>
        <w:softHyphen/>
        <w:t>ц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мер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бтроп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лимат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яс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словиях слож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род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й – является весьма актуальной задачей как с теоретической, так и с практической точки зрения</w:t>
      </w:r>
      <w:r>
        <w:rPr>
          <w:rFonts w:cs="Arial"/>
          <w:sz w:val="28"/>
          <w:szCs w:val="28"/>
        </w:rPr>
        <w:t>. Хотя влияние орографии на снегонакопление  выше по степени воздействия, чем   роль лесной растительности, однако  облесенность горных склонов несомненно сказывается на формировании склонового и речного стока. Поэтому эти два фактора должны рассматриваться  в комплексе.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В нашей стране наибольшим запасом воды в снежном покрове отличается Западный Кавказ [9, 10]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де на южных склонах Главного Кавказского хребта запасы воды в снежном покрове превышают 2000 мм (А.В.Погорелов, 2000, 2001). Здесь  снежный пок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гр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ключительно важ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эволюции Больш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вказа</w:t>
      </w:r>
      <w:r>
        <w:rPr>
          <w:rFonts w:cs="Arial"/>
          <w:sz w:val="28"/>
          <w:szCs w:val="28"/>
        </w:rPr>
        <w:t xml:space="preserve">, как горной системы,  поскольку </w:t>
      </w:r>
      <w:r>
        <w:rPr>
          <w:sz w:val="28"/>
          <w:szCs w:val="28"/>
        </w:rPr>
        <w:t>определ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ч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</w:t>
        <w:softHyphen/>
        <w:t>ка</w:t>
      </w:r>
      <w:r>
        <w:rPr>
          <w:rFonts w:cs="Arial"/>
          <w:sz w:val="28"/>
          <w:szCs w:val="28"/>
        </w:rPr>
        <w:t xml:space="preserve">,  динамику </w:t>
      </w:r>
      <w:r>
        <w:rPr>
          <w:sz w:val="28"/>
          <w:szCs w:val="28"/>
        </w:rPr>
        <w:t>оледен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ж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авин</w:t>
      </w:r>
      <w:r>
        <w:rPr>
          <w:rFonts w:cs="Arial"/>
          <w:sz w:val="28"/>
          <w:szCs w:val="28"/>
        </w:rPr>
        <w:t xml:space="preserve">, и тем самым </w:t>
      </w:r>
      <w:r>
        <w:rPr>
          <w:sz w:val="28"/>
          <w:szCs w:val="28"/>
        </w:rPr>
        <w:t>оказы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дей</w:t>
        <w:softHyphen/>
        <w:t>ств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имат </w:t>
      </w:r>
      <w:r>
        <w:rPr>
          <w:rFonts w:cs="Arial"/>
          <w:sz w:val="28"/>
          <w:szCs w:val="28"/>
        </w:rPr>
        <w:t xml:space="preserve">и </w:t>
      </w:r>
      <w:r>
        <w:rPr>
          <w:sz w:val="28"/>
          <w:szCs w:val="28"/>
        </w:rPr>
        <w:t>рельеф. 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</w:t>
        <w:softHyphen/>
        <w:t xml:space="preserve">честве 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акто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итания</w:t>
      </w:r>
      <w:r>
        <w:rPr>
          <w:rFonts w:cs="Arial"/>
          <w:sz w:val="28"/>
          <w:szCs w:val="28"/>
        </w:rPr>
        <w:t xml:space="preserve"> пр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воении го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лове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ж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р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мет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лия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зяйственную деятельность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 xml:space="preserve"> На основании анализа да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ноголетн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ршр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блюде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 толщино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лотность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ас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ж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ров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рове</w:t>
        <w:softHyphen/>
        <w:t>д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вер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Кавказски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рузинс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зербайджанск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прав</w:t>
        <w:softHyphen/>
        <w:t>ления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идрометеоролог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ш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вказа, а также по собственным материала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зем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виадесан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сперимен</w:t>
        <w:softHyphen/>
        <w:t>т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гоме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ъемок А.В.Погореловым [9,10] 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цен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тист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пространств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реля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мперату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здух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ад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о</w:t>
        <w:softHyphen/>
        <w:t>лод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угодия</w:t>
      </w:r>
      <w:r>
        <w:rPr>
          <w:rFonts w:cs="Arial"/>
          <w:sz w:val="28"/>
          <w:szCs w:val="28"/>
        </w:rPr>
        <w:t xml:space="preserve">,  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ы параметр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менчив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ж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рова  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счита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жим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жного покро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ш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вка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ндарт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лиматологичес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 xml:space="preserve"> Созд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лектрон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жно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рову Больш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вказ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включающ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актичес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р</w:t>
        <w:softHyphen/>
        <w:t>шрут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гоме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мерени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тандарт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еорологичес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нифицированные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переработанные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данны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</w:t>
        <w:softHyphen/>
        <w:t>средств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ро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ифр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дел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льеф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ш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в</w:t>
        <w:softHyphen/>
        <w:t>ка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де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р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ссейн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ализова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</w:t>
        <w:softHyphen/>
        <w:t>тод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еоинформацио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ртограф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ляциологических 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лиматиче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зволяющ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счит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мы снегонакоп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ш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вк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я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писа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т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ерриториаль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об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гозапас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р</w:t>
        <w:softHyphen/>
        <w:t>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ссейнах</w:t>
      </w:r>
      <w:r>
        <w:rPr>
          <w:rFonts w:cs="Arial"/>
          <w:sz w:val="28"/>
          <w:szCs w:val="28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Как показали исследования А.В.Погорелова [10], снеж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ров на Кавказе</w:t>
      </w:r>
      <w:r>
        <w:rPr>
          <w:rFonts w:cs="Arial"/>
          <w:sz w:val="28"/>
          <w:szCs w:val="28"/>
        </w:rPr>
        <w:t xml:space="preserve">  </w:t>
      </w:r>
      <w:r>
        <w:rPr>
          <w:sz w:val="28"/>
          <w:szCs w:val="28"/>
        </w:rPr>
        <w:t>образу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</w:t>
        <w:softHyphen/>
        <w:t>мостоятельную</w:t>
      </w:r>
      <w:r>
        <w:rPr>
          <w:rFonts w:cs="Arial"/>
          <w:sz w:val="28"/>
          <w:szCs w:val="28"/>
        </w:rPr>
        <w:t xml:space="preserve"> под</w:t>
      </w:r>
      <w:r>
        <w:rPr>
          <w:sz w:val="28"/>
          <w:szCs w:val="28"/>
        </w:rPr>
        <w:t>систем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природных процессах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мен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уктур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ж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ров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Созданная</w:t>
      </w:r>
      <w:r>
        <w:rPr>
          <w:rFonts w:cs="Arial"/>
          <w:sz w:val="28"/>
          <w:szCs w:val="28"/>
        </w:rPr>
        <w:t xml:space="preserve"> в Кубанском ГУ </w:t>
      </w:r>
      <w:r>
        <w:rPr>
          <w:sz w:val="28"/>
          <w:szCs w:val="28"/>
        </w:rPr>
        <w:t>электрон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а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</w:t>
        <w:softHyphen/>
        <w:t>пользов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ИС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ехнолог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ртографирова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 снеж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рова</w:t>
      </w:r>
      <w:r>
        <w:rPr>
          <w:rFonts w:cs="Arial"/>
          <w:sz w:val="28"/>
          <w:szCs w:val="28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Объ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н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ксим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гозапас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ш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в</w:t>
        <w:softHyphen/>
        <w:t>к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вен</w:t>
      </w:r>
      <w:r>
        <w:rPr>
          <w:rFonts w:cs="Arial"/>
          <w:sz w:val="28"/>
          <w:szCs w:val="28"/>
        </w:rPr>
        <w:t xml:space="preserve"> 25,2 </w:t>
      </w:r>
      <w:r>
        <w:rPr>
          <w:sz w:val="28"/>
          <w:szCs w:val="28"/>
        </w:rPr>
        <w:t>км</w:t>
      </w:r>
      <w:r>
        <w:rPr>
          <w:rFonts w:cs="Arial"/>
          <w:sz w:val="28"/>
          <w:szCs w:val="28"/>
          <w:vertAlign w:val="superscript"/>
        </w:rPr>
        <w:t>3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при</w:t>
      </w:r>
      <w:r>
        <w:rPr>
          <w:sz w:val="28"/>
          <w:szCs w:val="28"/>
        </w:rPr>
        <w:t>ближа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личи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гов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к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пределяем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идрологически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ами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cs="Arial"/>
          <w:sz w:val="28"/>
          <w:szCs w:val="28"/>
        </w:rPr>
        <w:t xml:space="preserve"> 59% </w:t>
      </w:r>
      <w:r>
        <w:rPr>
          <w:sz w:val="28"/>
          <w:szCs w:val="28"/>
        </w:rPr>
        <w:t>снего</w:t>
        <w:softHyphen/>
        <w:t>запас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ккумулируетс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когорье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метк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Arial"/>
          <w:sz w:val="28"/>
          <w:szCs w:val="28"/>
        </w:rPr>
        <w:t xml:space="preserve"> 2000 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), </w:t>
      </w:r>
      <w:r>
        <w:rPr>
          <w:sz w:val="28"/>
          <w:szCs w:val="28"/>
        </w:rPr>
        <w:t>площад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rFonts w:cs="Arial"/>
          <w:sz w:val="28"/>
          <w:szCs w:val="28"/>
        </w:rPr>
        <w:t xml:space="preserve"> 25% </w:t>
      </w:r>
      <w:r>
        <w:rPr>
          <w:sz w:val="28"/>
          <w:szCs w:val="28"/>
        </w:rPr>
        <w:t>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ощад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р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</w:t>
        <w:softHyphen/>
        <w:t>ны</w:t>
      </w:r>
      <w:r>
        <w:rPr>
          <w:rFonts w:cs="Arial"/>
          <w:sz w:val="28"/>
          <w:szCs w:val="28"/>
        </w:rPr>
        <w:t>. Н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зкогор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у</w:t>
      </w:r>
      <w:r>
        <w:rPr>
          <w:rFonts w:cs="Arial"/>
          <w:sz w:val="28"/>
          <w:szCs w:val="28"/>
        </w:rPr>
        <w:t xml:space="preserve"> (</w:t>
      </w:r>
      <w:r>
        <w:rPr>
          <w:sz w:val="28"/>
          <w:szCs w:val="28"/>
        </w:rPr>
        <w:t>высо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Arial"/>
          <w:sz w:val="28"/>
          <w:szCs w:val="28"/>
        </w:rPr>
        <w:t xml:space="preserve"> 1000 </w:t>
      </w:r>
      <w:r>
        <w:rPr>
          <w:sz w:val="28"/>
          <w:szCs w:val="28"/>
        </w:rPr>
        <w:t>м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ощади</w:t>
      </w:r>
      <w:r>
        <w:rPr>
          <w:rFonts w:cs="Arial"/>
          <w:sz w:val="28"/>
          <w:szCs w:val="28"/>
        </w:rPr>
        <w:t xml:space="preserve"> 42% </w:t>
      </w:r>
      <w:r>
        <w:rPr>
          <w:sz w:val="28"/>
          <w:szCs w:val="28"/>
        </w:rPr>
        <w:t>при</w:t>
        <w:softHyphen/>
        <w:t>ходится</w:t>
      </w:r>
      <w:r>
        <w:rPr>
          <w:rFonts w:cs="Arial"/>
          <w:sz w:val="28"/>
          <w:szCs w:val="28"/>
        </w:rPr>
        <w:t xml:space="preserve"> 9% </w:t>
      </w:r>
      <w:r>
        <w:rPr>
          <w:sz w:val="28"/>
          <w:szCs w:val="28"/>
        </w:rPr>
        <w:t>объем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н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ксим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гозапасов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д влияни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убширот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ояс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аль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кси</w:t>
        <w:softHyphen/>
        <w:t>маль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гозапас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юж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кроскло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ч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2 </w:t>
      </w:r>
      <w:r>
        <w:rPr>
          <w:sz w:val="28"/>
          <w:szCs w:val="28"/>
        </w:rPr>
        <w:t>ра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ль</w:t>
        <w:softHyphen/>
        <w:t>ш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о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гозапас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вер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ло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лиз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бсолютных объем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гонакоп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о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лонах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Долгот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секторная зонально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пределен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ж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кро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води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м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сточ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вказ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редн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л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негозапас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близи</w:t>
        <w:softHyphen/>
        <w:t>тель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3 </w:t>
      </w:r>
      <w:r>
        <w:rPr>
          <w:sz w:val="28"/>
          <w:szCs w:val="28"/>
        </w:rPr>
        <w:t>ра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ньш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ад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ентраль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вказе</w:t>
      </w:r>
      <w:r>
        <w:rPr>
          <w:rFonts w:cs="Arial"/>
          <w:sz w:val="28"/>
          <w:szCs w:val="28"/>
        </w:rPr>
        <w:t>.</w:t>
      </w:r>
    </w:p>
    <w:p>
      <w:pPr>
        <w:pStyle w:val="12"/>
        <w:jc w:val="center"/>
        <w:rPr>
          <w:b/>
          <w:b/>
          <w:sz w:val="26"/>
        </w:rPr>
      </w:pPr>
      <w:r>
        <w:rPr>
          <w:b/>
          <w:sz w:val="26"/>
        </w:rPr>
        <w:t xml:space="preserve">МАТЕРИАЛ И МЕТОДИКА 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Особенности формирования снежного покрова в горных лесах Северо-Западного Кавказа рассматриваются на примере буковых лесов. Основные экспериментальные данные получены на лесогидрологическом стационаре (ЛГС) “Аибга”, располагающемся на склоне юго-западной экспозиции на высоте 480-1150 м. над ур. моря [1] в бассейне реки Мзымты. Подробная характеристика  района исследований, а также ЛГС «Аибга» приведены в монографии «Экологические функции горных лесов Северного Кавказа [6].</w:t>
      </w:r>
    </w:p>
    <w:p>
      <w:pPr>
        <w:pStyle w:val="12"/>
        <w:tabs>
          <w:tab w:val="clear" w:pos="708"/>
          <w:tab w:val="left" w:pos="7461" w:leader="none"/>
        </w:tabs>
        <w:rPr/>
      </w:pPr>
      <w:r>
        <w:rPr>
          <w:sz w:val="28"/>
          <w:szCs w:val="28"/>
        </w:rPr>
        <w:t xml:space="preserve">Изучение динамики снегонакопления на  лесогидрологическом стационаре  “Аибга”  входило в комплексную программу исследований элементов среды в лесу. Наблюдения за снежным покровом  состояли в ежедневном измерении высоты снега на открытой метеоплощадке и периодических снегомерных маршрутных съемках на площадях рубок и под пологом леса. Периодичность снегосъемок - через 5 дней, методика - общепринятая в Роскомгидромете. Общая длина маршрута зависела от варьирования высоты и плотности снега, т.е. от равномерности залегания снежного покрова, однако минимальный маршрут   имел протяженность не менее 500 м.   При выполнении снегосъемок и их первичной обработке   пользовались указаниями Наставлений  [8]. </w:t>
      </w:r>
    </w:p>
    <w:p>
      <w:pPr>
        <w:pStyle w:val="Style16"/>
        <w:rPr/>
      </w:pPr>
      <w:r>
        <w:rPr>
          <w:sz w:val="28"/>
          <w:szCs w:val="28"/>
        </w:rPr>
        <w:t>При расположении экспериментальных водосборов на горных склонах с перепадом высот более 200 м маршрутные снегосъемки производили по двум взаимно перпендикулярным профилям, один из которых располагался  вдоль, а другой - поперек склона, что исключало влияние орографии на точность определения средней величины влагозапасов для всего бассейна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РЕЗУЛЬТАТЫ И ОБСУЖДЕНИЕ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За 41-летний период  наблюдений  устойчивый снежный покров на стационаре наблюдался 32 раза - в годы, когда средняя за холодный период года температура воздуха была ниже 4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(таблица 1, рис.1). При этом самой ранней датой установления снежного покрова была последняя декада ноября, а полностью снег сходит обычно не позднее середины апреля. Исключительно суровой зимой для всего рассматриваемого региона оказалась зима 1975-76 гг., когда снежный покров наблюдался 130 дней - с 6  декабря по 14 апреля. Максимальная высота его достигла 210 см на вырубке, а запасы воды в снежном покрове - 718 мм. </w:t>
      </w:r>
    </w:p>
    <w:p>
      <w:pPr>
        <w:pStyle w:val="12"/>
        <w:rPr/>
      </w:pPr>
      <w:r>
        <w:rPr>
          <w:sz w:val="28"/>
          <w:szCs w:val="28"/>
        </w:rPr>
        <w:t>При достаточно мощном снежном покрове очень четко различается его слоистость по профилю, определяемая сроками снегопадов. В верхнем 50-см слое обычно снег имеет наименьшую плотность - 0,25-0,30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среднем полуметровом слое - плотность увеличивается до 0,4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а еще ниже - до 0,55-0,60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Максимальная плотность снега в высокогорьях, где снежный покров залегает 4-7-метровым слоем, имеет величины 0,50-0,5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Это приближается к теоретически максимальной плотности старого фирнизированного снега - 0,6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245.85pt" filled="f" o:ole="">
            <v:imagedata r:id="rId3" o:title=""/>
          </v:shape>
          <o:OLEObject Type="Embed" ProgID="Excel.Sheet.12" ShapeID="ole_rId2" DrawAspect="Content" ObjectID="_2015984891" r:id="rId2"/>
        </w:object>
      </w:r>
      <w:r>
        <w:rPr>
          <w:b/>
          <w:bCs/>
          <w:i/>
          <w:iCs/>
          <w:sz w:val="26"/>
        </w:rPr>
        <w:t>Рис. 1. Динамика сезонных сумм осадков (мм слоя), средней температуры</w:t>
      </w:r>
    </w:p>
    <w:p>
      <w:pPr>
        <w:pStyle w:val="TextBody"/>
        <w:jc w:val="center"/>
        <w:rPr/>
      </w:pPr>
      <w:r>
        <w:rPr>
          <w:b/>
          <w:bCs/>
          <w:i/>
          <w:iCs/>
          <w:sz w:val="26"/>
        </w:rPr>
        <w:t xml:space="preserve"> </w:t>
      </w:r>
      <w:r>
        <w:rPr>
          <w:b/>
          <w:bCs/>
          <w:i/>
          <w:iCs/>
          <w:sz w:val="26"/>
        </w:rPr>
        <w:t>Воздуха (</w:t>
      </w:r>
      <w:r>
        <w:rPr>
          <w:b/>
          <w:bCs/>
          <w:i/>
          <w:iCs/>
          <w:sz w:val="26"/>
          <w:vertAlign w:val="superscript"/>
        </w:rPr>
        <w:t>о</w:t>
      </w:r>
      <w:r>
        <w:rPr>
          <w:b/>
          <w:bCs/>
          <w:i/>
          <w:iCs/>
          <w:sz w:val="26"/>
        </w:rPr>
        <w:t>С) и максимальных запасов воды в снеге (мм слоя) на ЛГС «Аибга»</w:t>
      </w:r>
    </w:p>
    <w:p>
      <w:pPr>
        <w:pStyle w:val="TextBody"/>
        <w:jc w:val="center"/>
        <w:rPr/>
      </w:pPr>
      <w:r>
        <w:rPr>
          <w:b/>
          <w:bCs/>
          <w:i/>
          <w:iCs/>
          <w:sz w:val="26"/>
        </w:rPr>
        <w:t xml:space="preserve"> </w:t>
      </w:r>
      <w:r>
        <w:rPr>
          <w:b/>
          <w:bCs/>
          <w:i/>
          <w:iCs/>
          <w:sz w:val="26"/>
        </w:rPr>
        <w:t xml:space="preserve">(по оси </w:t>
      </w:r>
      <w:r>
        <w:rPr>
          <w:b/>
          <w:bCs/>
          <w:i/>
          <w:iCs/>
          <w:sz w:val="26"/>
          <w:lang w:val="en-US"/>
        </w:rPr>
        <w:t>X</w:t>
      </w:r>
      <w:r>
        <w:rPr>
          <w:b/>
          <w:bCs/>
          <w:i/>
          <w:iCs/>
          <w:sz w:val="26"/>
        </w:rPr>
        <w:t xml:space="preserve"> - годы наблюдений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12"/>
        <w:rPr/>
      </w:pPr>
      <w:r>
        <w:rPr>
          <w:sz w:val="28"/>
          <w:szCs w:val="28"/>
        </w:rPr>
        <w:t>Установлено, что особенности теплового режима насаждений в зимнее время, обусловливают динамику снегонакопления. В течение зимы в буковых насаждениях формируются своеобразные режимы  прихода  и расхода солнечной радиации,  а также особый микроклимат. Радиационный баланс за холодный период года в среднем составляет  11,6 к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Под пологом леса за это время расходуется около 6 к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1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часть радиационного  баланса уходит на нагревание биомассы и теплообмен с воздухом.  В связи с  этим среднесуточные температуры воздуха в лесу в холодный  период на 0,3-1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выше, чем на вырубке, а суточные максимумы температуры - выше на 1,1-2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 Следовательно,  стволы  деревьев, пронизывая толщу снегового покрова в лесу, при положительных температурах воздуха играют роль дополнительного источника тепла.  В  условиях сравнительно мягких зим это способствует более интенсивному уплотнению и таянию снега по всей толще снегового покрова.</w:t>
      </w:r>
    </w:p>
    <w:p>
      <w:pPr>
        <w:pStyle w:val="12"/>
        <w:rPr/>
      </w:pPr>
      <w:r>
        <w:rPr>
          <w:sz w:val="28"/>
          <w:szCs w:val="28"/>
        </w:rPr>
        <w:t>Снежный покров подтаивает также от поверхности  почвы,  поскольку в лесу почва, как правило, имеет положительную температуру. За счет теплообмена с нижними слоями почвы при устойчивом снежном покрове расходуется ежемесячно 200-250 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аблица 1 - </w:t>
      </w:r>
      <w:r>
        <w:rPr>
          <w:b/>
          <w:i/>
          <w:sz w:val="28"/>
          <w:szCs w:val="28"/>
        </w:rPr>
        <w:t>Снежный покров на  ЛГС “Аибга” (под пологом леса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850"/>
        <w:gridCol w:w="1134"/>
        <w:gridCol w:w="993"/>
        <w:gridCol w:w="1275"/>
        <w:gridCol w:w="1134"/>
        <w:gridCol w:w="1206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идрологические годы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редняя температура  воздуха за XI-III,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Сумма осадков (мм) за XI-III</w:t>
            </w:r>
          </w:p>
        </w:tc>
        <w:tc>
          <w:tcPr>
            <w:tcW w:w="212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Д а т а</w:t>
            </w:r>
          </w:p>
        </w:tc>
        <w:tc>
          <w:tcPr>
            <w:tcW w:w="3615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Максимумы за зиму</w:t>
            </w:r>
          </w:p>
        </w:tc>
      </w:tr>
      <w:tr>
        <w:trPr>
          <w:trHeight w:val="453" w:hRule="atLeast"/>
          <w:cantSplit w:val="true"/>
        </w:trPr>
        <w:tc>
          <w:tcPr>
            <w:tcW w:w="1204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тановления снега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ода снега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соты снега, см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тности, 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0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пасов воды, мм</w:t>
            </w:r>
          </w:p>
        </w:tc>
      </w:tr>
      <w:tr>
        <w:trPr>
          <w:trHeight w:val="233" w:hRule="atLeast"/>
        </w:trPr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-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  <w:r>
              <w:rPr>
                <w:sz w:val="22"/>
                <w:szCs w:val="22"/>
                <w:lang w:val="en-US"/>
              </w:rPr>
              <w:t>X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12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25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ежный покров неустойчив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-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ежный покров неустойчив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6-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7-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X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3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8-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283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ежный покров неустойчив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0-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X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1-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</w:tr>
      <w:tr>
        <w:trPr>
          <w:trHeight w:val="345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2-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</w:tr>
      <w:tr>
        <w:trPr>
          <w:trHeight w:val="18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3-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X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.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4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5-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IV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-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. покр. неуст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</w:tr>
      <w:tr>
        <w:trPr>
          <w:trHeight w:val="181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7-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 X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8-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. покр. неуст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0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IV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18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1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>
          <w:trHeight w:val="149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2-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IV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</w:tr>
      <w:tr>
        <w:trPr>
          <w:trHeight w:val="226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-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ежный покров неустойчив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-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  <w:r>
              <w:rPr>
                <w:sz w:val="22"/>
                <w:szCs w:val="22"/>
                <w:lang w:val="en-US"/>
              </w:rPr>
              <w:t>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-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45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-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  <w:r>
              <w:rPr>
                <w:sz w:val="22"/>
                <w:szCs w:val="22"/>
                <w:lang w:val="en-US"/>
              </w:rPr>
              <w:t>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IV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</w:t>
            </w:r>
          </w:p>
        </w:tc>
      </w:tr>
      <w:tr>
        <w:trPr>
          <w:trHeight w:val="18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7-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  <w:r>
              <w:rPr>
                <w:sz w:val="22"/>
                <w:szCs w:val="22"/>
                <w:lang w:val="en-US"/>
              </w:rPr>
              <w:t>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</w:tr>
      <w:tr>
        <w:trPr>
          <w:trHeight w:val="33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ный покров неустойчив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ный покров неустойчив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</w:tr>
      <w:tr>
        <w:trPr>
          <w:trHeight w:val="2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-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</w:tr>
      <w:tr>
        <w:trPr>
          <w:trHeight w:val="345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3-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X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</w:tr>
      <w:tr>
        <w:trPr>
          <w:trHeight w:val="345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4-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IV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21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5-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6-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</w:tr>
      <w:tr>
        <w:trPr>
          <w:trHeight w:val="21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7-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IV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</w:t>
            </w:r>
          </w:p>
        </w:tc>
      </w:tr>
      <w:tr>
        <w:trPr>
          <w:trHeight w:val="23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8-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</w:t>
            </w:r>
            <w:r>
              <w:rPr>
                <w:sz w:val="22"/>
                <w:szCs w:val="22"/>
                <w:lang w:val="en-US"/>
              </w:rPr>
              <w:t>X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IV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>
          <w:trHeight w:val="23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1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X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IV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3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2-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0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3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.II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0)</w:t>
            </w:r>
          </w:p>
        </w:tc>
      </w:tr>
      <w:tr>
        <w:trPr>
          <w:trHeight w:val="131" w:hRule="atLeast"/>
        </w:trPr>
        <w:tc>
          <w:tcPr>
            <w:tcW w:w="120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</w:tr>
    </w:tbl>
    <w:p>
      <w:pPr>
        <w:pStyle w:val="12"/>
        <w:rPr/>
      </w:pPr>
      <w:r>
        <w:rPr>
          <w:sz w:val="28"/>
          <w:szCs w:val="28"/>
        </w:rPr>
        <w:t>Таким образом, в горных условиях лес оказывает важное воздействие на динамику снегонакопления и снеготаяния. Именно благодаря влиянию леса в холодное время  года более равномерно пополняются запасы грунтовых вод на  водосборах, а  также уменьшается весенняя паводочная волна.</w:t>
      </w:r>
    </w:p>
    <w:p>
      <w:pPr>
        <w:pStyle w:val="12"/>
        <w:rPr/>
      </w:pPr>
      <w:r>
        <w:rPr>
          <w:sz w:val="28"/>
          <w:szCs w:val="28"/>
        </w:rPr>
        <w:t>Влияние орографии на динамику накопления и расходования снегозапасов в горных  условиях связано с влиянием высоты на осадки. Проведение параллельных снегосъемок на разных высотных отметках позволяет определить плювиометрический градиент (изменение с абсолютной высотой) для запасов воды в снежном покрове. Он оказался равным 91 мм на 100 м (в период максимума снегонакопления). Высота снежного покрова увеличивается в среднем на 16 см при подъеме на каждые 100 м.</w:t>
      </w:r>
    </w:p>
    <w:p>
      <w:pPr>
        <w:pStyle w:val="12"/>
        <w:rPr/>
      </w:pPr>
      <w:r>
        <w:rPr>
          <w:sz w:val="28"/>
          <w:szCs w:val="28"/>
        </w:rPr>
        <w:t>Графический анализ среднемноголетних данных по близлежащим метеостанциям сети Роскомгидромета (таблица 2, рис.2, 3) показал, что плювиометрический градиент неодинаков на разных высотах - он изменяется от 30 мм/на 100 м (на высотах до 1000 м над ур.м.) до 188 мм/100м (выше 1500 м. над ур.м.).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 xml:space="preserve">Влияние высоты местности на процессы снегонакопления проявляется как  из-за понижения температуры воздуха при подъеме,  так и вследствие увеличения общего количества осадков с высотой. Представляет интерес сопоставление всех трех факторов  одновременно. Отношение  максимальных  снегозапасов  за  зиму  к  сумме  осадков за холодный период (ХI-III) можно назвать </w:t>
      </w:r>
      <w:r>
        <w:rPr>
          <w:b/>
          <w:i/>
          <w:sz w:val="28"/>
          <w:szCs w:val="28"/>
        </w:rPr>
        <w:t>коэффициентом снегонакопления.</w:t>
      </w:r>
      <w:r>
        <w:rPr>
          <w:sz w:val="28"/>
          <w:szCs w:val="28"/>
        </w:rPr>
        <w:t xml:space="preserve">  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2  - Среднемноголетние данные  по зимним осадкам и снегонакоплению в  пределах от предгорий до среднегорной зоны</w:t>
      </w:r>
    </w:p>
    <w:tbl>
      <w:tblPr>
        <w:tblW w:w="912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946"/>
        <w:gridCol w:w="930"/>
        <w:gridCol w:w="885"/>
        <w:gridCol w:w="930"/>
        <w:gridCol w:w="855"/>
        <w:gridCol w:w="855"/>
        <w:gridCol w:w="795"/>
        <w:gridCol w:w="870"/>
        <w:gridCol w:w="885"/>
      </w:tblGrid>
      <w:tr>
        <w:trPr>
          <w:trHeight w:val="210" w:hRule="atLeast"/>
          <w:cantSplit w:val="true"/>
        </w:trPr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етеостанции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сота  над уровн.моря, м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62"/>
              <w:jc w:val="center"/>
              <w:rPr/>
            </w:pPr>
            <w:r>
              <w:rPr>
                <w:sz w:val="22"/>
              </w:rPr>
              <w:t xml:space="preserve">Ср. т-ра за хол. период года, 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С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141"/>
              <w:jc w:val="center"/>
              <w:rPr>
                <w:sz w:val="22"/>
              </w:rPr>
            </w:pPr>
            <w:r>
              <w:rPr>
                <w:sz w:val="22"/>
              </w:rPr>
              <w:t>Сумм. осад-ков за XI-III</w:t>
            </w:r>
          </w:p>
          <w:p>
            <w:pPr>
              <w:pStyle w:val="Normal"/>
              <w:ind w:hanging="141"/>
              <w:jc w:val="center"/>
              <w:rPr>
                <w:sz w:val="22"/>
              </w:rPr>
            </w:pPr>
            <w:r>
              <w:rPr>
                <w:sz w:val="22"/>
              </w:rPr>
              <w:t>мм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/>
            </w:pPr>
            <w:r>
              <w:rPr>
                <w:sz w:val="22"/>
              </w:rPr>
              <w:t>Наиб. запас воды  в снеге, мм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эф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негонакопления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с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сот снег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. даты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Число дней со сн. покровом</w:t>
            </w:r>
          </w:p>
        </w:tc>
      </w:tr>
      <w:tr>
        <w:trPr>
          <w:trHeight w:val="285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явл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нега</w:t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х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ега</w:t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169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чи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I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2" w:hRule="atLeast"/>
        </w:trPr>
        <w:tc>
          <w:tcPr>
            <w:tcW w:w="1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алиновое озеро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122"/>
              <w:jc w:val="center"/>
              <w:rPr/>
            </w:pPr>
            <w:r>
              <w:rPr/>
              <w:t>26.XII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III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26" w:hRule="atLeast"/>
        </w:trPr>
        <w:tc>
          <w:tcPr>
            <w:tcW w:w="1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расная Полян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XII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IV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24" w:hRule="atLeast"/>
        </w:trPr>
        <w:tc>
          <w:tcPr>
            <w:tcW w:w="116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абук-Аул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I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III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75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слух -Караул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122"/>
              <w:jc w:val="center"/>
              <w:rPr/>
            </w:pPr>
            <w:r>
              <w:rPr/>
              <w:t>12.X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IV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375" w:hRule="atLeast"/>
        </w:trPr>
        <w:tc>
          <w:tcPr>
            <w:tcW w:w="11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чишхо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X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VI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rPr/>
      </w:pPr>
      <w:r>
        <w:rPr>
          <w:sz w:val="28"/>
          <w:szCs w:val="28"/>
        </w:rPr>
        <w:t xml:space="preserve">На рис.3 приведена зависимость среднемноголетних коэффициентов снегонакопления (по  данным метеостанций сети Роскомгидромета) от средней температуры воздуха за XI-III. График связи имеет нелинейный вид и  показывает, какая часть зимних осадков аккумулируется снежным покровом в зависимости от температурных условий зимы. </w:t>
      </w:r>
    </w:p>
    <w:p>
      <w:pPr>
        <w:pStyle w:val="12"/>
        <w:jc w:val="left"/>
        <w:rPr/>
      </w:pPr>
      <w:r>
        <w:rPr/>
        <w:object w:dxaOrig="768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.2pt;height:236.6pt" filled="f" o:ole="">
            <v:imagedata r:id="rId5" o:title=""/>
          </v:shape>
          <o:OLEObject Type="Embed" ProgID="Excel.Sheet.12" ShapeID="ole_rId4" DrawAspect="Content" ObjectID="_725936583" r:id="rId4"/>
        </w:object>
      </w:r>
    </w:p>
    <w:p>
      <w:pPr>
        <w:pStyle w:val="12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Рис. 2. Зависимость коэффициента снегонакопления от средней за сезон температуры воздуха в среднегорной зоне Северо-Западного Кавказа</w:t>
      </w:r>
    </w:p>
    <w:p>
      <w:pPr>
        <w:pStyle w:val="12"/>
        <w:rPr/>
      </w:pPr>
      <w:r>
        <w:rPr>
          <w:sz w:val="28"/>
          <w:szCs w:val="28"/>
        </w:rPr>
        <w:t>На основании этого графика можно давать  количественную оценку запасов воды в бассейнах рек перед весенним снеготаянием.</w:t>
      </w:r>
    </w:p>
    <w:p>
      <w:pPr>
        <w:pStyle w:val="12"/>
        <w:ind w:hanging="0"/>
        <w:jc w:val="center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3pt;height:259.2pt" filled="f" o:ole="">
            <v:imagedata r:id="rId7" o:title=""/>
          </v:shape>
          <o:OLEObject Type="Embed" ProgID="Excel.Sheet.12" ShapeID="ole_rId6" DrawAspect="Content" ObjectID="_22021318" r:id="rId6"/>
        </w:object>
      </w:r>
    </w:p>
    <w:p>
      <w:pPr>
        <w:pStyle w:val="12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Рис.  3. Зависимость максимальных запасов воды в снеге от коэффициентов </w:t>
      </w:r>
    </w:p>
    <w:p>
      <w:pPr>
        <w:pStyle w:val="12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</w:rPr>
        <w:t>тепло- и влагообеспеченности  зимнего сезона</w:t>
      </w:r>
    </w:p>
    <w:p>
      <w:pPr>
        <w:pStyle w:val="12"/>
        <w:rPr/>
      </w:pPr>
      <w:r>
        <w:rPr>
          <w:sz w:val="28"/>
          <w:szCs w:val="28"/>
        </w:rPr>
        <w:t>Таким образом, для гор южного склона Северо-Западного Кавказа на высотах более 1200 м над ур. м. половина и более зимних осадков (XI-III) аккумулируется в снежном покрове и расходуется в весенне-летний период - с апреля до середины июня.</w:t>
      </w:r>
    </w:p>
    <w:p>
      <w:pPr>
        <w:pStyle w:val="12"/>
        <w:jc w:val="center"/>
        <w:rPr/>
      </w:pPr>
      <w:bookmarkStart w:id="0" w:name="_1137245927"/>
      <w:bookmarkEnd w:id="0"/>
      <w:r>
        <w:rPr/>
        <w:object w:dxaOrig="768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.1pt;height:257.8pt" filled="f" o:ole="">
            <v:imagedata r:id="rId9" o:title=""/>
          </v:shape>
          <o:OLEObject Type="Embed" ProgID="Excel.Sheet.12" ShapeID="ole_rId8" DrawAspect="Content" ObjectID="_527110523" r:id="rId8"/>
        </w:object>
      </w:r>
    </w:p>
    <w:p>
      <w:pPr>
        <w:pStyle w:val="12"/>
        <w:ind w:firstLine="180"/>
        <w:jc w:val="center"/>
        <w:rPr/>
      </w:pPr>
      <w:r>
        <w:rPr>
          <w:b/>
          <w:bCs/>
          <w:i/>
          <w:iCs/>
          <w:sz w:val="26"/>
          <w:szCs w:val="26"/>
        </w:rPr>
        <w:t>Рис. 4 . Связь между высотой  и запасами воды в снеге за зиму в бассейне р. Мзымты.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Как показано на рис. 4, максимальные запасы воды в снеге и количество осадков за зимний период практически совпадают по  величине на высотах около 1800 м.</w:t>
      </w:r>
    </w:p>
    <w:p>
      <w:pPr>
        <w:pStyle w:val="12"/>
        <w:rPr/>
      </w:pPr>
      <w:r>
        <w:rPr/>
        <w:object w:dxaOrig="768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.1pt;height:239.05pt" filled="f" o:ole="">
            <v:imagedata r:id="rId11" o:title=""/>
          </v:shape>
          <o:OLEObject Type="Embed" ProgID="Excel.Sheet.12" ShapeID="ole_rId10" DrawAspect="Content" ObjectID="_520775592" r:id="rId10"/>
        </w:object>
      </w:r>
    </w:p>
    <w:p>
      <w:pPr>
        <w:pStyle w:val="12"/>
        <w:rPr/>
      </w:pPr>
      <w:r>
        <w:rPr>
          <w:b/>
          <w:i/>
          <w:sz w:val="26"/>
          <w:szCs w:val="26"/>
        </w:rPr>
        <w:t>Рис. 5. Зависимость максимальных запасов воды в снеге от высоты над уровнем моря в бассейне р. Мзымты (по данным измерений Росгидромета в 1986-1989 гг.)</w:t>
      </w:r>
    </w:p>
    <w:p>
      <w:pPr>
        <w:pStyle w:val="12"/>
        <w:rPr/>
      </w:pPr>
      <w:r>
        <w:rPr>
          <w:sz w:val="28"/>
          <w:szCs w:val="28"/>
        </w:rPr>
        <w:t xml:space="preserve">По данным измерений Росгидромета (в 1986-1989 гг.)  нами получена  зависимость максимальных за зиму снегозапасов в бассейне р. Мзымты (рис. 5). 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 этим же данным зависимость коэффициента снегонакопления  (представляюще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олю осадков в виде снега  от общей суммы зимних осадков)</w:t>
      </w:r>
      <w:r>
        <w:rPr>
          <w:sz w:val="28"/>
          <w:szCs w:val="28"/>
        </w:rPr>
        <w:t xml:space="preserve">  от средней за сезон температуры воздуха имеет линейный характер (рис. 6 )</w:t>
      </w:r>
    </w:p>
    <w:p>
      <w:pPr>
        <w:pStyle w:val="12"/>
        <w:rPr/>
      </w:pPr>
      <w:r>
        <w:rPr/>
        <w:object w:dxaOrig="768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.75pt;height:224.25pt" filled="f" o:ole="">
            <v:imagedata r:id="rId13" o:title=""/>
          </v:shape>
          <o:OLEObject Type="Embed" ProgID="Excel.Sheet.12" ShapeID="ole_rId12" DrawAspect="Content" ObjectID="_824504328" r:id="rId12"/>
        </w:object>
      </w:r>
    </w:p>
    <w:p>
      <w:pPr>
        <w:pStyle w:val="12"/>
        <w:rPr>
          <w:sz w:val="26"/>
        </w:rPr>
      </w:pPr>
      <w:r>
        <w:rPr>
          <w:b/>
          <w:bCs/>
          <w:i/>
          <w:iCs/>
          <w:sz w:val="26"/>
        </w:rPr>
        <w:t>Рис. 6-  Связь между коэффициентом  снегонакопления и высотой над уровнем моря (по данным Росгидромета за 1987-1989 гг)</w:t>
      </w:r>
    </w:p>
    <w:p>
      <w:pPr>
        <w:pStyle w:val="12"/>
        <w:rPr>
          <w:sz w:val="26"/>
        </w:rPr>
      </w:pPr>
      <w:r>
        <w:rPr>
          <w:sz w:val="26"/>
        </w:rPr>
      </w:r>
    </w:p>
    <w:p>
      <w:pPr>
        <w:pStyle w:val="12"/>
        <w:rPr/>
      </w:pPr>
      <w:r>
        <w:rPr>
          <w:sz w:val="28"/>
          <w:szCs w:val="28"/>
        </w:rPr>
        <w:t>По нашим данным, на южном склоне Северо-Западного Кавказа высоты с отметками более 1000 м над ур.м. занимают 1040 кв. км, или 15% от всей его площади. Для этой части региона для основных крупных рек (Мзымта, Шахе и др.) высокогорья составляют более половины площади их бассейнов. Так, для р. Шахе высотная зона 1000-3000 м над ур.м. равна 319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58% площади водосбора), для р. Сочи - 13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44%), для р. Мзымты - 35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40%).</w:t>
      </w:r>
    </w:p>
    <w:p>
      <w:pPr>
        <w:pStyle w:val="12"/>
        <w:rPr/>
      </w:pPr>
      <w:r>
        <w:rPr>
          <w:sz w:val="28"/>
          <w:szCs w:val="28"/>
        </w:rPr>
        <w:t xml:space="preserve">На высокогорных частях бассейнов рек 60-80% и более от суммы осадков, выпадающих в холодный период года, зарегулированы снежным покровом.  </w:t>
      </w:r>
    </w:p>
    <w:p>
      <w:pPr>
        <w:pStyle w:val="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ствием расходования аккумулированных в зимнее время осадков является то, что на крупных реках,  имеющих  высокогорья,  объем стока в апреле - мае достигает 40-44 % от всего годового стока, а вариация годового стока в многолетнем разрезе наименьшая - 0,16-0,21.</w:t>
      </w:r>
    </w:p>
    <w:p>
      <w:pPr>
        <w:pStyle w:val="12"/>
        <w:rPr/>
      </w:pPr>
      <w:r>
        <w:rPr>
          <w:sz w:val="28"/>
          <w:szCs w:val="28"/>
        </w:rPr>
        <w:t>Полученные закономерности накопления и таяния снега в горных районах Северо-Западного Кавказа, а также влияние на эти процессы лесохозяйственных мероприятий позволяют активно воздействовать (в определенных пределах) на водный баланс территории.</w:t>
      </w:r>
    </w:p>
    <w:p>
      <w:pPr>
        <w:pStyle w:val="12"/>
        <w:rPr/>
      </w:pPr>
      <w:r>
        <w:rPr>
          <w:sz w:val="28"/>
          <w:szCs w:val="28"/>
        </w:rPr>
        <w:t xml:space="preserve">Параллельными снегосъемками на вырубке и под пологом нетронутых насаждений установлено,  что динамика накопления снегозапасов и их  расходования  значительно  различается.  </w:t>
      </w:r>
    </w:p>
    <w:p>
      <w:pPr>
        <w:pStyle w:val="12"/>
        <w:ind w:firstLine="180"/>
        <w:jc w:val="center"/>
        <w:rPr/>
      </w:pPr>
      <w:r>
        <w:rPr/>
        <w:object w:dxaOrig="8960" w:dyaOrig="58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75pt;height:296.25pt" filled="f" o:ole="">
            <v:imagedata r:id="rId15" o:title=""/>
          </v:shape>
          <o:OLEObject Type="Embed" ProgID="Excel.Sheet.12" ShapeID="ole_rId14" DrawAspect="Content" ObjectID="_1924938647" r:id="rId14"/>
        </w:object>
      </w:r>
    </w:p>
    <w:p>
      <w:pPr>
        <w:pStyle w:val="12"/>
        <w:ind w:firstLine="180"/>
        <w:jc w:val="center"/>
        <w:rPr/>
      </w:pPr>
      <w:r>
        <w:rPr>
          <w:b/>
          <w:bCs/>
          <w:i/>
          <w:iCs/>
          <w:sz w:val="28"/>
          <w:szCs w:val="28"/>
        </w:rPr>
        <w:t>Рис. 7. Связь средней   высоты снежного покрова в буковом лесу и на сплошной вырубке (по данным ЛГС “Аибга”)</w:t>
      </w:r>
    </w:p>
    <w:p>
      <w:pPr>
        <w:pStyle w:val="12"/>
        <w:rPr/>
      </w:pPr>
      <w:r>
        <w:rPr>
          <w:sz w:val="28"/>
          <w:szCs w:val="28"/>
        </w:rPr>
        <w:t>Зависимость  между  средними высотами снежного покрова на вырубке и под пологом  леса по данным маршрутных съемок выглядит следующим образом:</w:t>
      </w:r>
    </w:p>
    <w:p>
      <w:pPr>
        <w:pStyle w:val="12"/>
        <w:rPr/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л</w:t>
      </w:r>
      <w:r>
        <w:rPr>
          <w:b/>
          <w:bCs/>
          <w:sz w:val="28"/>
          <w:szCs w:val="28"/>
        </w:rPr>
        <w:t xml:space="preserve"> = 0,83 </w:t>
      </w:r>
      <w:r>
        <w:rPr>
          <w:rFonts w:eastAsia="Symbol"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</w:rPr>
        <w:t>в</w:t>
      </w:r>
      <w:r>
        <w:rPr>
          <w:b/>
          <w:bCs/>
          <w:sz w:val="28"/>
          <w:szCs w:val="28"/>
        </w:rPr>
        <w:t xml:space="preserve"> -13</w:t>
      </w:r>
      <w:r>
        <w:rPr>
          <w:sz w:val="28"/>
          <w:szCs w:val="28"/>
        </w:rPr>
        <w:t xml:space="preserve">,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0,95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02                         (1)</w:t>
      </w:r>
    </w:p>
    <w:p>
      <w:pPr>
        <w:pStyle w:val="12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высота снега в лесу, см;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высота снега на вырубке, см;    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-  коэффициент корреляции. 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В среднем на вырубке снежный покров выше, чем под пологом леса, в 1,3-1,8 раза.</w:t>
      </w:r>
    </w:p>
    <w:p>
      <w:pPr>
        <w:pStyle w:val="12"/>
        <w:rPr/>
      </w:pPr>
      <w:r>
        <w:rPr>
          <w:sz w:val="28"/>
          <w:szCs w:val="28"/>
        </w:rPr>
        <w:t>На рис. 7 и 8 показано сравнение высоты и плотности снега на вырубке и в лесу. Плотность свежевыпавшего снега (при величинах около 0,2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 в лесу на 25 %  больше,  чем на вырубке. С увеличением плотности до 0,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зница эта практически исчезает:      </w:t>
      </w:r>
    </w:p>
    <w:p>
      <w:pPr>
        <w:pStyle w:val="12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</w:rPr>
        <w:t>л</w:t>
      </w:r>
      <w:r>
        <w:rPr>
          <w:b/>
          <w:bCs/>
          <w:sz w:val="28"/>
          <w:szCs w:val="28"/>
        </w:rPr>
        <w:t xml:space="preserve"> = 0,88 </w:t>
      </w:r>
      <w:r>
        <w:rPr>
          <w:rFonts w:eastAsia="Symbol"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vertAlign w:val="subscript"/>
        </w:rPr>
        <w:t>в</w:t>
      </w:r>
      <w:r>
        <w:rPr>
          <w:b/>
          <w:bCs/>
          <w:sz w:val="28"/>
          <w:szCs w:val="28"/>
        </w:rPr>
        <w:t xml:space="preserve"> + 0,06</w:t>
      </w:r>
      <w:r>
        <w:rPr>
          <w:sz w:val="28"/>
          <w:szCs w:val="28"/>
        </w:rPr>
        <w:t xml:space="preserve"> ,                        r= 0,91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03                      (2)</w:t>
      </w:r>
    </w:p>
    <w:p>
      <w:pPr>
        <w:pStyle w:val="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интенсивное уплотнение свежевыпавшего снега в лесу происходит как за счет более высокой температуры снежного покрова под пологом леса, так и за счет опадения снега из крон деревьев при снегопадах. В начале снеготаяния запасы воды в снеге на вырубках (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незначительно отличаются от запасов под пологом леса (S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):</w:t>
      </w:r>
    </w:p>
    <w:p>
      <w:pPr>
        <w:pStyle w:val="12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л</w:t>
      </w:r>
      <w:r>
        <w:rPr>
          <w:b/>
          <w:bCs/>
          <w:sz w:val="28"/>
          <w:szCs w:val="28"/>
        </w:rPr>
        <w:t xml:space="preserve"> = 0,93 </w:t>
      </w:r>
      <w:r>
        <w:rPr>
          <w:rFonts w:eastAsia="Symbol"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в</w:t>
      </w:r>
      <w:r>
        <w:rPr>
          <w:b/>
          <w:bCs/>
          <w:sz w:val="28"/>
          <w:szCs w:val="28"/>
        </w:rPr>
        <w:t xml:space="preserve"> -12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4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02               (3)</w:t>
      </w:r>
    </w:p>
    <w:p>
      <w:pPr>
        <w:pStyle w:val="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нтенсивном  снеготаянии во второй половине зимы разница во влагозапасах значительно больше (в 1,8-2,0 раза):</w:t>
      </w:r>
    </w:p>
    <w:p>
      <w:pPr>
        <w:pStyle w:val="12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л</w:t>
      </w:r>
      <w:r>
        <w:rPr>
          <w:b/>
          <w:bCs/>
          <w:sz w:val="28"/>
          <w:szCs w:val="28"/>
        </w:rPr>
        <w:t xml:space="preserve"> = 0,80 </w:t>
      </w:r>
      <w:r>
        <w:rPr>
          <w:rFonts w:eastAsia="Symbol"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 xml:space="preserve">в </w:t>
      </w:r>
      <w:r>
        <w:rPr>
          <w:b/>
          <w:bCs/>
          <w:sz w:val="28"/>
          <w:szCs w:val="28"/>
        </w:rPr>
        <w:t xml:space="preserve">- 49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2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02                (4)</w:t>
      </w:r>
    </w:p>
    <w:p>
      <w:pPr>
        <w:pStyle w:val="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лодняках 10-летнего возраста различия в режиме снеготаяния на  вырубках и в лесу сглаживаются.  Наиболее длительным прослеживается процесс схода снега в окнах котловинной рубки.</w:t>
      </w:r>
    </w:p>
    <w:p>
      <w:pPr>
        <w:pStyle w:val="12"/>
        <w:rPr/>
      </w:pPr>
      <w:r>
        <w:rPr>
          <w:sz w:val="28"/>
          <w:szCs w:val="28"/>
        </w:rPr>
        <w:t>В связи с особенностями теплового режима снежного покрова в лесу, а также перехвата части твердых осадков кронами деревьев, на вырубке и в котловинах  снег  имеет большую высоту и меньшую плотность, чем под пологом леса.  Указанные особенности снегонакопления существенно влияют на запасы воды, аккумулируемые снежным покровом на вырубке и под  пологом леса. Так, в начале снегонакопления (для свежевыпавшего снега) разница в запасах воды невелика - на 10-20% выше на вырубке, чем  в лесу:</w:t>
      </w:r>
    </w:p>
    <w:p>
      <w:pPr>
        <w:pStyle w:val="12"/>
        <w:jc w:val="center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</w:rPr>
        <w:t>л</w:t>
      </w:r>
      <w:r>
        <w:rPr>
          <w:b/>
          <w:bCs/>
          <w:sz w:val="28"/>
          <w:szCs w:val="28"/>
        </w:rPr>
        <w:t xml:space="preserve"> = 0,93 </w:t>
      </w:r>
      <w:r>
        <w:rPr>
          <w:rFonts w:eastAsia="Symbol"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</w:rPr>
        <w:t>в</w:t>
      </w:r>
      <w:r>
        <w:rPr>
          <w:b/>
          <w:bCs/>
          <w:sz w:val="28"/>
          <w:szCs w:val="28"/>
        </w:rPr>
        <w:t xml:space="preserve"> - 12,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4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02                      (5)</w:t>
      </w:r>
    </w:p>
    <w:p>
      <w:pPr>
        <w:pStyle w:val="12"/>
        <w:rPr/>
      </w:pPr>
      <w:r>
        <w:rPr>
          <w:sz w:val="28"/>
          <w:szCs w:val="28"/>
        </w:rPr>
        <w:t>Здесь: W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- запас воды в снеге в лесу в мм, а 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запас воды в снежном покрове на сплошной вырубке, мм. </w:t>
      </w:r>
    </w:p>
    <w:p>
      <w:pPr>
        <w:pStyle w:val="12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/>
        <w:object w:dxaOrig="896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7.25pt;height:254.25pt" filled="f" o:ole="">
            <v:imagedata r:id="rId17" o:title=""/>
          </v:shape>
          <o:OLEObject Type="Embed" ProgID="Excel.Sheet.12" ShapeID="ole_rId16" DrawAspect="Content" ObjectID="_1957067730" r:id="rId16"/>
        </w:object>
      </w:r>
    </w:p>
    <w:p>
      <w:pPr>
        <w:pStyle w:val="12"/>
        <w:ind w:hanging="0"/>
        <w:jc w:val="center"/>
        <w:rPr/>
      </w:pPr>
      <w:r>
        <w:rPr>
          <w:b/>
          <w:bCs/>
          <w:i/>
          <w:iCs/>
          <w:sz w:val="28"/>
          <w:szCs w:val="28"/>
        </w:rPr>
        <w:t>Рис. 8. Связь средней   плотности снежного покрова в лесу и</w:t>
      </w:r>
    </w:p>
    <w:p>
      <w:pPr>
        <w:pStyle w:val="12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сплошной    вырубке (по данным ЛГС “Аибга”</w:t>
      </w:r>
    </w:p>
    <w:p>
      <w:pPr>
        <w:pStyle w:val="12"/>
        <w:jc w:val="center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p>
      <w:pPr>
        <w:pStyle w:val="12"/>
        <w:rPr/>
      </w:pPr>
      <w:r>
        <w:rPr>
          <w:sz w:val="28"/>
          <w:szCs w:val="28"/>
        </w:rPr>
        <w:t>Со второй половины зимы, когда наблюдается интенсивное снеготаяние (после максимума влагозапасов), разница между вырубкой и лесом значительно больше:</w:t>
      </w:r>
    </w:p>
    <w:p>
      <w:pPr>
        <w:pStyle w:val="12"/>
        <w:jc w:val="center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</w:rPr>
        <w:t>л</w:t>
      </w:r>
      <w:r>
        <w:rPr>
          <w:b/>
          <w:bCs/>
          <w:sz w:val="28"/>
          <w:szCs w:val="28"/>
        </w:rPr>
        <w:t xml:space="preserve"> = 0,80 </w:t>
      </w:r>
      <w:r>
        <w:rPr>
          <w:rFonts w:eastAsia="Symbol"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</w:rPr>
        <w:t>в</w:t>
      </w:r>
      <w:r>
        <w:rPr>
          <w:b/>
          <w:bCs/>
          <w:sz w:val="28"/>
          <w:szCs w:val="28"/>
        </w:rPr>
        <w:t xml:space="preserve"> - 49,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2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03                   (6)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 xml:space="preserve">В начале снеготаяния запасы воды в снеге на вырубке в 1,4 раза, а  к  концу снеготаяния - в 1,8-2,0 раза больше, чем в лесу.  В лесу снег сходит на 5-8 дней раньше, чем на вырубках. </w:t>
      </w:r>
    </w:p>
    <w:p>
      <w:pPr>
        <w:pStyle w:val="12"/>
        <w:rPr>
          <w:sz w:val="26"/>
        </w:rPr>
      </w:pPr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6.1pt;height:232.25pt" filled="f" o:ole="">
            <v:imagedata r:id="rId19" o:title=""/>
          </v:shape>
          <o:OLEObject Type="Embed" ProgID="Excel.Sheet.12" ShapeID="ole_rId18" DrawAspect="Content" ObjectID="_212114843" r:id="rId18"/>
        </w:object>
      </w:r>
      <w:r>
        <w:rPr>
          <w:sz w:val="26"/>
        </w:rPr>
        <w:t xml:space="preserve"> </w:t>
      </w:r>
    </w:p>
    <w:p>
      <w:pPr>
        <w:pStyle w:val="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. 9. Связь интенсивности снеготаяния   в лесу и на вырубках   ЛГС  “Аибга” (в мм/сутки)</w:t>
      </w:r>
    </w:p>
    <w:p>
      <w:pPr>
        <w:pStyle w:val="12"/>
        <w:rPr/>
      </w:pPr>
      <w:r>
        <w:rPr>
          <w:sz w:val="28"/>
          <w:szCs w:val="28"/>
        </w:rPr>
        <w:t>В  окнах котловинной рубки связь влагозапасов в снежном покрове с  контрольным лесным участком характеризуется зависимостью:</w:t>
      </w:r>
    </w:p>
    <w:p>
      <w:pPr>
        <w:pStyle w:val="12"/>
        <w:jc w:val="center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</w:rPr>
        <w:t>в</w:t>
      </w:r>
      <w:r>
        <w:rPr>
          <w:b/>
          <w:bCs/>
          <w:sz w:val="28"/>
          <w:szCs w:val="28"/>
        </w:rPr>
        <w:t xml:space="preserve"> = 0,95</w:t>
      </w:r>
      <w:r>
        <w:rPr>
          <w:rFonts w:eastAsia="Symbol"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 xml:space="preserve"> - 2</w:t>
      </w:r>
      <w:r>
        <w:rPr>
          <w:sz w:val="28"/>
          <w:szCs w:val="28"/>
        </w:rPr>
        <w:t xml:space="preserve">,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3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03                 (7)</w:t>
      </w:r>
    </w:p>
    <w:p>
      <w:pPr>
        <w:pStyle w:val="12"/>
        <w:rPr/>
      </w:pPr>
      <w:r>
        <w:rPr>
          <w:sz w:val="28"/>
          <w:szCs w:val="28"/>
        </w:rPr>
        <w:t>В среднем запасы воды в снежном покрове в окнах котловинной рубки на 5% выше, чем на вырубке.</w:t>
      </w:r>
    </w:p>
    <w:p>
      <w:pPr>
        <w:pStyle w:val="12"/>
        <w:rPr/>
      </w:pPr>
      <w:r>
        <w:rPr>
          <w:sz w:val="28"/>
          <w:szCs w:val="28"/>
        </w:rPr>
        <w:t>С возрастом на площадях рубок (в 18-летних молодняках)  максимумы высоты снега  отмечены: на сплошной вырубке - 99 см; в окнах котловинной рубки - 91 см; на площади добровольно-выборочной рубки - 70 см; на контроле - 71 см (при запасе воды в снеге соответственно 210, 201, 154 и 153 мм).</w:t>
      </w:r>
    </w:p>
    <w:p>
      <w:pPr>
        <w:pStyle w:val="12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 xml:space="preserve">В горных условиях Северо-Западного Кавказа высота снежного покрова и запасы воды  в снеге  обусловлены  температурным режимом и солнечной радиацией в лесу и на вырубках.  Более интенсивное уплотнение  свежевыпавшего снега  в  лесу  происходит  как за счет более высокой температуры снегового покрова,  прогреваемого стволами деревьев,  так и из-за осыпания снега,  задержанного кронами деревьев. Так, под пологом леса снег тает более равномерно, а интенсивность снеготаяния здесь в начале весны в лесу выше, чем на вырубках, а к концу разрушения снегового покрова - ниже почти в 2 раза. Расчеты показывают,  что при больших  снегозапасах  весеннее снеготаяние  на площадях  вырубок  может давать до 30 мм осадков ежесуточно в течение 20 дней и более. Такое интенсивное и продолжительное  поступление  воды  в речную сеть создает условия для формирования  весеннего половодья и бурного  развития  эрозионных процессов в бассейнах рек.  </w:t>
      </w:r>
    </w:p>
    <w:p>
      <w:pPr>
        <w:pStyle w:val="12"/>
        <w:rPr/>
      </w:pPr>
      <w:r>
        <w:rPr>
          <w:sz w:val="28"/>
          <w:szCs w:val="28"/>
        </w:rPr>
        <w:t>Использование влияния лесной растительности  на динамику снежного  покрова  для регулирования стока горных рек  представляет важную задачу с точки зрения оптимизации водного  режима  региона.   Лесная растительность  оказывает положительное влияние на  процессы снегонакопления  и снеготаяния с точки зрения регулирования водного баланса.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jc w:val="center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12"/>
        <w:rPr/>
      </w:pPr>
      <w:r>
        <w:rPr>
          <w:sz w:val="28"/>
        </w:rPr>
        <w:t>1. Битюков Н.А.  Особенности формирования снежного покрова в горных лесах  Северо-Западного Кавказа //Охрана и рац. использов.  лесов  Черноморского побережья Кавказа. : Сб.науч.тр.ВНИИЛМ,М. 1976. Вып.11.  С.41-52.</w:t>
      </w:r>
    </w:p>
    <w:p>
      <w:pPr>
        <w:pStyle w:val="12"/>
        <w:rPr/>
      </w:pPr>
      <w:r>
        <w:rPr>
          <w:sz w:val="28"/>
        </w:rPr>
        <w:t>2.  Генсировский В.В., Грепачевский И.В. Условия формирования и распределения снежного покрова в бассейне реки Рогатки. // В кн.: “Природные ресурсы Сахалина, их охрана и использование”. Южно-Сахалинск,1975. С. 36-49.</w:t>
      </w:r>
    </w:p>
    <w:p>
      <w:pPr>
        <w:pStyle w:val="12"/>
        <w:rPr/>
      </w:pPr>
      <w:r>
        <w:rPr>
          <w:sz w:val="28"/>
        </w:rPr>
        <w:t>3. Грепачевский И.В. Особенности формирования и распределения максимальных запасов воды в снежном покрове на Сахалине.//В кн.: “Снег и лавины Сахалина.” Гидрометеоиздат, Л.: 1975. С.48-56.</w:t>
      </w:r>
    </w:p>
    <w:p>
      <w:pPr>
        <w:pStyle w:val="12"/>
        <w:rPr/>
      </w:pPr>
      <w:r>
        <w:rPr>
          <w:sz w:val="28"/>
        </w:rPr>
        <w:t>4. Грибов А.И. Снежный покров в березняках Западного Саяна. //В кн.: “Средосберегающая роль леса”. Красноярск, 1974. С. 215-237.</w:t>
      </w:r>
    </w:p>
    <w:p>
      <w:pPr>
        <w:pStyle w:val="12"/>
        <w:rPr>
          <w:sz w:val="28"/>
        </w:rPr>
      </w:pPr>
      <w:r>
        <w:rPr>
          <w:sz w:val="28"/>
        </w:rPr>
        <w:t>5. Зюбина В.И., Куклин В.В. Снежный покров и динамика промерзания почв в лесах Красноярской степи. //В сб. “Средообразующая роль леса”. Красноярск, 1974. - С. 115-120.</w:t>
      </w:r>
    </w:p>
    <w:p>
      <w:pPr>
        <w:pStyle w:val="12"/>
        <w:rPr>
          <w:sz w:val="28"/>
        </w:rPr>
      </w:pPr>
      <w:r>
        <w:rPr>
          <w:sz w:val="28"/>
        </w:rPr>
        <w:t>6. Коваль И.П., Битюков Н.А. Экологические функции горных лесов Северного Кавказа. – М.: ВНИИЦлесресурс, 2000. – 480 с. с илл.</w:t>
      </w:r>
    </w:p>
    <w:p>
      <w:pPr>
        <w:pStyle w:val="12"/>
        <w:rPr/>
      </w:pPr>
      <w:r>
        <w:rPr>
          <w:sz w:val="28"/>
        </w:rPr>
        <w:t>7. Материалы  наблюдений Закарпатской воднобалансовой станции, вып.16. - Киев: УГМС УССР, 1979 - 487 с.</w:t>
      </w:r>
    </w:p>
    <w:p>
      <w:pPr>
        <w:pStyle w:val="12"/>
        <w:rPr>
          <w:sz w:val="28"/>
        </w:rPr>
      </w:pPr>
      <w:r>
        <w:rPr>
          <w:sz w:val="28"/>
        </w:rPr>
        <w:t xml:space="preserve">8.  Наставления гидрометеорологическим станциям и постам.// Вып.2, ч. I,II. Вып.3,ч.I, </w:t>
      </w:r>
      <w:r>
        <w:rPr>
          <w:sz w:val="28"/>
          <w:lang w:val="en-US"/>
        </w:rPr>
        <w:t>II</w:t>
      </w:r>
      <w:r>
        <w:rPr>
          <w:sz w:val="28"/>
        </w:rPr>
        <w:t>. Вып.6, ч.</w:t>
      </w:r>
      <w:r>
        <w:rPr>
          <w:sz w:val="28"/>
          <w:lang w:val="en-US"/>
        </w:rPr>
        <w:t>I</w:t>
      </w:r>
      <w:r>
        <w:rPr>
          <w:sz w:val="28"/>
        </w:rPr>
        <w:t>,II.- Л.: Гидрометеоиздат, 1952, 1957,1958, 1969,1972, 1975.</w:t>
      </w:r>
    </w:p>
    <w:p>
      <w:pPr>
        <w:pStyle w:val="12"/>
        <w:rPr/>
      </w:pPr>
      <w:r>
        <w:rPr>
          <w:sz w:val="28"/>
        </w:rPr>
        <w:t xml:space="preserve"> </w:t>
      </w:r>
      <w:r>
        <w:rPr>
          <w:sz w:val="28"/>
        </w:rPr>
        <w:t>9. Погорелов А. В. Межгодовая изменчивость высоты снежного покрова на Большом Кавказе. Изв. РГО. 2000. Т. 132. Вып. 3. С. 78-84.</w:t>
      </w:r>
    </w:p>
    <w:p>
      <w:pPr>
        <w:pStyle w:val="12"/>
        <w:rPr/>
      </w:pPr>
      <w:r>
        <w:rPr>
          <w:sz w:val="28"/>
        </w:rPr>
        <w:t>10. Погорелов А. В. Пространственно-временная структура полей снежного покрова на Большом Кавказе. 25.00.23. Автореф. на соискание уч.степ.д-ра геогр.наук. РГУ, Ростов-на-Дону, 2001, 42 с.</w:t>
      </w:r>
    </w:p>
    <w:p>
      <w:pPr>
        <w:pStyle w:val="12"/>
        <w:rPr/>
      </w:pPr>
      <w:r>
        <w:rPr>
          <w:sz w:val="28"/>
        </w:rPr>
        <w:t>11. Собанский Г.Г., Селегей В.В. Распределение по высоте  и характер залегания снежного покрова на Северо-Восточном Алтае. Ж. Метеорология и  гидрология, №11, 1975. С. 28-35.</w:t>
      </w:r>
    </w:p>
    <w:p>
      <w:pPr>
        <w:pStyle w:val="12"/>
        <w:rPr/>
      </w:pPr>
      <w:r>
        <w:rPr>
          <w:sz w:val="28"/>
        </w:rPr>
        <w:t>12. Сыпалова Н.Д. Особенности формирования снежного покрова в ельниках Тянь-Шаня.// В кн.: Биографические аспекты растительного и животного мира Прииссыккулья. Фрунзе, 1975. С. 65-73.</w:t>
      </w:r>
    </w:p>
    <w:p>
      <w:pPr>
        <w:pStyle w:val="12"/>
        <w:rPr/>
      </w:pPr>
      <w:r>
        <w:rPr>
          <w:sz w:val="28"/>
        </w:rPr>
        <w:t>13. Уваров Л.А. Динамика влажности почвы и особенности снегонакопления в хвойных лесах Карпат. //В кн.: Повышение продуктивности горных лесов и защитной роли их в борьбе с ветровой и водной эрозией. Тез. докл. М., 1971. С. 22-27.</w:t>
      </w:r>
    </w:p>
    <w:sectPr>
      <w:footerReference w:type="default" r:id="rId20"/>
      <w:footerReference w:type="first" r:id="rId21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kern w:val="2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_отчет"/>
    <w:basedOn w:val="Normal"/>
    <w:qFormat/>
    <w:pPr>
      <w:ind w:firstLine="709"/>
      <w:jc w:val="both"/>
    </w:pPr>
    <w:rPr>
      <w:sz w:val="28"/>
      <w:szCs w:val="28"/>
    </w:rPr>
  </w:style>
  <w:style w:type="paragraph" w:styleId="1">
    <w:name w:val="Стиль1"/>
    <w:basedOn w:val="Normal"/>
    <w:qFormat/>
    <w:pPr>
      <w:overflowPunct w:val="false"/>
      <w:autoSpaceDE w:val="false"/>
      <w:spacing w:lineRule="auto" w:line="336"/>
      <w:ind w:firstLine="851"/>
      <w:jc w:val="both"/>
      <w:textAlignment w:val="baseline"/>
    </w:pPr>
    <w:rPr/>
  </w:style>
  <w:style w:type="paragraph" w:styleId="Style16">
    <w:name w:val="Стиль_текст"/>
    <w:basedOn w:val="Normal"/>
    <w:qFormat/>
    <w:pPr>
      <w:spacing w:lineRule="auto" w:line="288"/>
      <w:ind w:firstLine="709"/>
      <w:jc w:val="both"/>
    </w:pPr>
    <w:rPr>
      <w:kern w:val="2"/>
      <w:sz w:val="26"/>
      <w:szCs w:val="20"/>
    </w:rPr>
  </w:style>
  <w:style w:type="paragraph" w:styleId="12">
    <w:name w:val="Стиль_12"/>
    <w:basedOn w:val="Normal"/>
    <w:qFormat/>
    <w:pPr>
      <w:spacing w:lineRule="auto" w:line="288"/>
      <w:ind w:firstLine="709"/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9:37:00Z</dcterms:created>
  <dc:creator>Битюков Николай Александрович</dc:creator>
  <dc:description/>
  <cp:keywords/>
  <dc:language>en-US</dc:language>
  <cp:lastModifiedBy>Битюков Николай Александрович</cp:lastModifiedBy>
  <cp:lastPrinted>2004-12-01T11:01:00Z</cp:lastPrinted>
  <dcterms:modified xsi:type="dcterms:W3CDTF">2004-12-01T08:53:00Z</dcterms:modified>
  <cp:revision>9</cp:revision>
  <dc:subject/>
  <dc:title>Н</dc:title>
</cp:coreProperties>
</file>